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ОВЕ ДОГРАМ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нсионерски клуб ул."Юри Венелин" №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0"/>
          <w:szCs w:val="20"/>
          <w:lang w:val="be-BY"/>
        </w:rPr>
        <w:t>Прозорците</w:t>
      </w:r>
      <w:r>
        <w:rPr>
          <w:sz w:val="20"/>
          <w:szCs w:val="20"/>
          <w:lang w:val="be-BY"/>
        </w:rPr>
        <w:t xml:space="preserve"> да се изпълнят от алуминиеви </w:t>
      </w:r>
      <w:r>
        <w:rPr>
          <w:sz w:val="20"/>
          <w:szCs w:val="20"/>
          <w:lang w:val="ru-RU"/>
        </w:rPr>
        <w:t xml:space="preserve">трикамерни </w:t>
      </w:r>
      <w:r>
        <w:rPr>
          <w:sz w:val="20"/>
          <w:szCs w:val="20"/>
          <w:lang w:val="be-BY"/>
        </w:rPr>
        <w:t>профили с прекъснат термомост,</w:t>
      </w:r>
    </w:p>
    <w:p>
      <w:pPr>
        <w:pStyle w:val="Normal"/>
        <w:tabs>
          <w:tab w:val="clear" w:pos="708"/>
          <w:tab w:val="left" w:pos="-180" w:leader="none"/>
        </w:tabs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широчина на профил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e-BY"/>
        </w:rPr>
        <w:t xml:space="preserve">60 мм; широчина на термоизолиращата камера – 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  <w:lang w:val="be-BY"/>
        </w:rPr>
        <w:t xml:space="preserve"> 20 мм;</w:t>
        <w:tab/>
        <w:tab/>
        <w:t xml:space="preserve">         стъклопакет – обща дебелина 24 мм; външно стъкло – нискоемисийно, мултифункционално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0"/>
          <w:szCs w:val="20"/>
          <w:lang w:val="be-BY"/>
        </w:rPr>
        <w:t xml:space="preserve">при </w:t>
      </w:r>
      <w:r>
        <w:rPr>
          <w:b/>
          <w:sz w:val="20"/>
          <w:szCs w:val="20"/>
          <w:lang w:val="be-BY"/>
        </w:rPr>
        <w:t>външни врати</w:t>
      </w:r>
      <w:r>
        <w:rPr>
          <w:sz w:val="20"/>
          <w:szCs w:val="20"/>
          <w:lang w:val="be-BY"/>
        </w:rPr>
        <w:t xml:space="preserve"> – плътна част от термопанел; при вътрешните – от ПДЧ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  <w:t>Размерите на дограмите преди изпълнение</w:t>
      </w:r>
      <w:r>
        <w:rPr>
          <w:sz w:val="20"/>
          <w:szCs w:val="20"/>
          <w:lang w:val="be-BY"/>
        </w:rPr>
        <w:t xml:space="preserve">   – </w:t>
      </w:r>
      <w:r>
        <w:rPr>
          <w:b/>
          <w:sz w:val="20"/>
          <w:szCs w:val="20"/>
          <w:lang w:val="be-BY"/>
        </w:rPr>
        <w:t>задължително мярка от място</w:t>
      </w:r>
    </w:p>
    <w:p>
      <w:pPr>
        <w:pStyle w:val="Normal"/>
        <w:ind w:left="-748" w:hanging="0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ind w:left="-748" w:hanging="0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ind w:left="-748" w:hanging="0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ind w:left="-748" w:hanging="0"/>
        <w:rPr/>
      </w:pPr>
      <w:r>
        <w:rPr>
          <w:b/>
          <w:sz w:val="20"/>
          <w:szCs w:val="20"/>
          <w:lang w:val="be-BY"/>
        </w:rPr>
        <w:tab/>
        <w:tab/>
        <w:t>Алуминиеви прозорци външни 2100/1630-3бр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6856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171160"/>
                          <a:chOff x="0" y="0"/>
                          <a:chExt cx="46857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5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8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1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2057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748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700            700            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 2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14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4236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6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46160"/>
                            <a:ext cx="21204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2286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70.95pt" coordorigin="0,0" coordsize="7379,3419">
                <v:rect id="shape_0" stroked="f" o:allowincell="f" style="position:absolute;left:0;top:0;width:73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80" to="17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" to="233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0" to="23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89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" to="162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80" to="234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39" to="233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880" to="233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160" to="17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60" to="89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160" to="162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0" to="360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80" to="377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059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98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700            700            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 2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180" to="161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00" to="161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800" to="377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9;top:539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230" to="1232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80" to="161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be-BY"/>
        </w:rPr>
        <w:t>Алуминиеви</w:t>
      </w:r>
      <w:r>
        <w:rPr>
          <w:b/>
          <w:sz w:val="20"/>
          <w:szCs w:val="20"/>
        </w:rPr>
        <w:t>а врата вътрешна 1000 /2200 -1бр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57165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485360"/>
                          <a:chOff x="0" y="0"/>
                          <a:chExt cx="525708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137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6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4164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16.95pt" coordorigin="0,0" coordsize="8279,2339">
                <v:rect id="shape_0" stroked="f" o:allowincell="f" style="position:absolute;left:0;top:0;width:82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79" to="90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619" to="8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" to="18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" to="8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79" to="897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899" to="89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79" to="8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79" to="126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79" to="143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19" to="143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9" to="18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99" to="90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;top:16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53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be-BY"/>
        </w:rPr>
        <w:t>Алуминиеви</w:t>
      </w:r>
      <w:r>
        <w:rPr>
          <w:b/>
          <w:sz w:val="20"/>
          <w:szCs w:val="20"/>
        </w:rPr>
        <w:t>а врата вътрешна  3000 /2000-1бр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7999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285280"/>
                          <a:chOff x="0" y="0"/>
                          <a:chExt cx="479988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99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22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5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2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942560"/>
                            <a:ext cx="27432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700     700      700       700      700      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         4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1257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14480"/>
                            <a:ext cx="9144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4480"/>
                            <a:ext cx="9144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18288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500        1000          1000          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          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8288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ПДЧ        ПДЧ         ПДЧ        ПД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79.95pt" coordorigin="0,0" coordsize="7559,3599">
                <v:rect id="shape_0" stroked="f" o:allowincell="f" style="position:absolute;left:0;top:0;width:75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80" to="36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287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799" to="28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89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" to="162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80" to="234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" to="28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339" to="305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0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160" to="36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60" to="89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160" to="162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160" to="288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0" to="360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80" to="377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799" to="37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;top:3059;width:431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700     700      700       700      700      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         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0;width:197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180" to="233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2338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;top:1979;width:28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500        1000          1000          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          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9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ПДЧ        ПДЧ         ПДЧ        ПД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80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40:00Z</dcterms:created>
  <dc:creator>TBratova</dc:creator>
  <dc:description/>
  <dc:language>en-US</dc:language>
  <cp:lastModifiedBy>Veneta Ganeva</cp:lastModifiedBy>
  <cp:lastPrinted>2014-04-03T11:37:00Z</cp:lastPrinted>
  <dcterms:modified xsi:type="dcterms:W3CDTF">2014-05-10T10:40:00Z</dcterms:modified>
  <cp:revision>2</cp:revision>
  <dc:subject/>
  <dc:title/>
</cp:coreProperties>
</file>